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1500</wp:posOffset>
                </wp:positionV>
                <wp:extent cx="5868670" cy="480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4"/>
                              <w:gridCol w:w="1460"/>
                              <w:gridCol w:w="1939"/>
                              <w:gridCol w:w="1461"/>
                              <w:gridCol w:w="1423"/>
                              <w:gridCol w:w="148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ubric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[Low]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[Mid Low]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[Mid]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[Mid High]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[High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fferent fonts, backgrounds are all different; no apparent “objects” don’t fit in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onts match, objects are well done, colour works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 backgrounds aren’t done well. Could have been done better.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nts and objects work, backgrounds are different back works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nts and objects are similar good colour, background works, well done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nts, backgrounds, objects match or are similar to each other, good colour, and Looks goo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Questions are impede so are the answers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stions/answers don’t make sense.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stions are good with good answers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stions are good. Answers are good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Well thought though, good questions with good answers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perlinks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 work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jority don’t work.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nly some work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st work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 hyperlinks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xt to none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od effort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eat effort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o much eff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nctuatio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mall amounts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od punctuation, but missed some errors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ry little errors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 punctuation err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am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76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378.15pt;mso-wrap-distance-left:0pt;mso-wrap-distance-right:9pt;mso-wrap-distance-top:0pt;mso-wrap-distance-bottom:0pt;margin-top: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4"/>
                        <w:gridCol w:w="1460"/>
                        <w:gridCol w:w="1939"/>
                        <w:gridCol w:w="1461"/>
                        <w:gridCol w:w="1423"/>
                        <w:gridCol w:w="148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757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bric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[Low]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[Mid Low]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[Mid]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[Mid High]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[High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ifferent fonts, backgrounds are all different; no apparent “objects” don’t fit in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Fonts match, objects are well done, colour works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nd backgrounds aren’t done well. Could have been done better.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nts and objects work, backgrounds are different back works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nts and objects are similar good colour, background works, well done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nts, backgrounds, objects match or are similar to each other, good colour, and Looks goo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Questions are impede so are the answers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Questions/answers don’t make sense.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Questions are good with good answers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Questions are good. Answers are good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Well thought though, good questions with good answers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perlinks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 work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jority don’t work.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nly some work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ost work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l hyperlinks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ext to none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od effort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eat effort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oo much eff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nctuation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mall amounts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od punctuation, but missed some errors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ery little errors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 punctuation errors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776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13:00Z</dcterms:created>
  <dc:creator>user</dc:creator>
  <dc:description/>
  <cp:keywords/>
  <dc:language>en-US</dc:language>
  <cp:lastModifiedBy>user</cp:lastModifiedBy>
  <dcterms:modified xsi:type="dcterms:W3CDTF">2009-10-04T23:13:00Z</dcterms:modified>
  <cp:revision>2</cp:revision>
  <dc:subject/>
  <dc:title/>
</cp:coreProperties>
</file>